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COELI -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eli package is contained in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called COELIN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cannot be run straight from HD floppy or CD RO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Coeli, 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irst create a new directory (folder)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S or Windows. We suggest you call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-3, but of course anything will suffice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rom the DOS command line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COELI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indows, you would double-click the File Manager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lect Create Directory from the File menu. I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r, simply click the menu items File, Ne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. A new folder object with blank name ta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Explorer's window, to which you should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sugge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py all the files from your distribution medi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older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witch to the new directory and unpack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your supplier's instructions (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.ZIP or .LZH extension). For Windows users, Wi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for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S prompt, you might proceed as follow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tribution medium is a floppy disk currently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the supplier's archive is called COELI.ZIP, and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s labelled drive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*.*  C:\COELI-3           ( copy from flopp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COELI-3                      ( switch to new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COELI.ZIP                  ( unpack arch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s mentioned, your Coeli package i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executable (program) file called COELIN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run this like a normal program from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oeli files will be reconstituted, and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delete COELINST.EXE from your hard disk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rved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oregoing steps will not be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your package on a diskette with COELINST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 directory unarchived. If such is the case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received a program called INSTALL.BA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automate the installation process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If you have not already done so, install your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yping its name. If it loads without error, you'll b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ry and all you will need to do is start COEL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 or from inside your favourite shell. Coeli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Windows too, but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you should always install a VESA driv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ing Coeli. A universal VESA driver may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ame disk volume on which you acquired Coeli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end of the manual for sugges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one. Coeli 3 will not function without a VESA 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95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has now been exhaustively tested within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st operating system on a Pentium with a 2 Mb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lth graphics card (S3 chipset) and UniVBE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 There haven't been any problems whatsoe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have customers using Coeli from Windows 95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. In fact, we would go as far as to say that Windows 9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mal environment in which to use Coel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mmend the excellent WinZip utility fo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's main .zip archive.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winz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: when in doubt about the Win95 Explorer's file-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ress [F5] to refresh its display. Very often, an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t wasn't there will magically 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unning the self-extractor COELINST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, simply drag the new-born COELI.EXE Program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r's main window onto the desktop, and a shortc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itself there with Coeli's own icon. If the correc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appear, right-click on the new desktop MS DO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Properties, Change Icon, then Browse,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called Coeli.ico from your Coeli-3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're about it, go to the Memory tab and ensure '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isible in all the selection boxes. Check 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at the same time: Coeli should run a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. Under Program - Advanced, the follo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ave ticks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vent MS DOS-based programs from detecting Window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uggest MS-DOS mode as necess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lose on exit' should always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un Coeli for the first time,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ise all DOS windows that appear (use the expansi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indow's toolbar to get into full-screen conso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window bo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oblems occur the first time round under Win 95,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sulting error messages, and then start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with the Properties settings until you beg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results. The most likely cause of fa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to install a working VESA dri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mmend that you glance at the manual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, either the Windows Write version (COELI.WRI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ably the Ascii version (COELI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access COELI.TXT from Window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on it under File Manager and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tepad. In Windows 95, simply drag and drop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 Notepa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the same file under DOS, enter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OELI.TXT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Coeli package contains a number of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esigned to help you get started with the minimum of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browse through any item with the .TXT or .DO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the time. There is even a HELP-ME!.DOC f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Note that in this case, the DOC suffi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te a Microsoft Word(TM) document, but is there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guish files external to the 'inner' archive.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are pure PC ASCII (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 backup copy of your distribution disk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thing goes wrong, you can simply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erious installation problems,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Swimming.Elk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